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93678379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76324925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6216677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445100052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08950225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81650950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